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433822078"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823972739"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11430367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1128616627"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595737728"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